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tore </w:t>
        <w:tab/>
        <w:t>chore</w:t>
        <w:tab/>
        <w:t xml:space="preserve"> fork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hort</w:t>
        <w:tab/>
        <w:t>pour</w:t>
        <w:tab/>
        <w:tab/>
        <w:t>mo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ore</w:t>
        <w:tab/>
        <w:t>fore</w:t>
        <w:tab/>
        <w:t xml:space="preserve"> </w:t>
        <w:tab/>
        <w:t>you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re</w:t>
        <w:tab/>
        <w:tab/>
        <w:t>ignore</w:t>
        <w:tab/>
        <w:t>important</w:t>
        <w:tab/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actory</w:t>
        <w:tab/>
        <w:t>explore</w:t>
        <w:tab/>
        <w:t>fourte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 Review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weat</w:t>
        <w:tab/>
        <w:tab/>
        <w:t xml:space="preserve">woman </w:t>
        <w:tab/>
        <w:tab/>
        <w:t>popular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raw</w:t>
        <w:tab/>
        <w:tab/>
        <w:tab/>
        <w:t>clear</w:t>
        <w:tab/>
        <w:tab/>
        <w:tab/>
        <w:t>cur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e</w:t>
        <w:tab/>
        <w:tab/>
        <w:tab/>
        <w:t>cover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cquired- If you own or buy something, you have acquired i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ssumed- If you assumed something, you believed it without thinking about it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bsurd- If something is absurd it is crazy or sill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ttempt- If you attempt to do something, you try to do i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erious- If something is serious, it is important and not at all funn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xtremely- Something that is extremely that way is very much that wa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dmit- When you admit something, you agree that it is true even though you might not want to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Barely- When you can barely do something, you almost can not do it at all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Hilarious- When you think something is hilarious you think it is very, very funn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Witty- If you are witty, you say things that are clever and in a funny way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56:00Z</dcterms:created>
  <dc:creator>jmcdonnell</dc:creator>
  <dc:description/>
  <dc:language>en-US</dc:language>
  <cp:lastModifiedBy>jmcdonnell</cp:lastModifiedBy>
  <dcterms:modified xsi:type="dcterms:W3CDTF">2015-02-24T17:06:00Z</dcterms:modified>
  <cp:revision>1</cp:revision>
  <dc:subject/>
  <dc:title>Spelling</dc:title>
</cp:coreProperties>
</file>